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527042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trei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extraordinară  convocată de îndată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gența determinată de necesitatea majorării Bugetului de venituri și cheltuieli al Municipiului Bistrița cu sumele alocate prin Hotărârea Guvernului României nr. 576/04.07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, care sa permită demararea procedurilor de încheiere a angajamentelor  legale in vederea  finanțării unor manifestări culturale a căror desfășurare este programata in perioada imediat următoar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icitarea Centrului Cultural Municipal ”George Coșbuc” nr. 1759/09.07.2025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68072/11.07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68073/11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 și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- Se aprobă Programul manifestărilor culturale ale Centrului Cultural Municipal ”George Coșbuc” , modificat,  conform anexei nr. 8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7 și 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 și 8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8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onvocată de îndată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9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LUCIANA MARIA HRISC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5:00Z</dcterms:created>
  <dc:creator>Administrator</dc:creator>
  <dc:description/>
  <cp:keywords/>
  <dc:language>en-US</dc:language>
  <cp:lastModifiedBy>Elena CERCEJA</cp:lastModifiedBy>
  <cp:lastPrinted>2025-07-02T09:52:00Z</cp:lastPrinted>
  <dcterms:modified xsi:type="dcterms:W3CDTF">2025-07-14T08:16:00Z</dcterms:modified>
  <cp:revision>5</cp:revision>
  <dc:subject/>
  <dc:title>R O M A N I A</dc:title>
</cp:coreProperties>
</file>